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ynthese von Fet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tte sind die Ester des Glycerins und der Fettsäuren. Dabei verbinden sich drei Moleküle Fettsäure mit dem Glycerin. Daher werden Fette auch Triglyceride genan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object w:dxaOrig="8445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25pt;height:136.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025304418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6:00Z</dcterms:created>
  <dc:creator>Adam</dc:creator>
  <dc:description/>
  <dc:language>en-US</dc:language>
  <cp:lastModifiedBy>Landesinstitut für Schulentwicklung (HK2-FB4)</cp:lastModifiedBy>
  <cp:lastPrinted>2014-03-24T15:12:00Z</cp:lastPrinted>
  <dcterms:modified xsi:type="dcterms:W3CDTF">2014-03-24T14:12:00Z</dcterms:modified>
  <cp:revision>5</cp:revision>
  <dc:subject/>
  <dc:title/>
</cp:coreProperties>
</file>